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lebrating Student Success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ut a check mark in the box that best describes how you feel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137"/>
        <w:gridCol w:w="1138"/>
        <w:gridCol w:w="1137"/>
        <w:gridCol w:w="1138"/>
        <w:gridCol w:w="11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ongly </w:t>
            </w:r>
          </w:p>
          <w:p>
            <w:pPr>
              <w:pStyle w:val="Normal"/>
              <w:rPr/>
            </w:pPr>
            <w:r>
              <w:rPr/>
              <w:t>Disagre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ly Agre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elieve I can be successful at schoo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amily believes I can be successful at schoo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teacher believes that I can be successful at school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recognized for good school work at school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a good stud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ant to be successful at schoo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behave well in the: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  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 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classroo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hallways/washroom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at rece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what I am supposed to be learning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my classroom is successful, I feel happy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recognized for good school work at home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riends congratulate me for doing well at school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I cannot complete an assignment it is because: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 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  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 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 forgot to do i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 am bore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 needed help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 refused to do i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successful when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lebrate being successful by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chool/teacher celebrates success by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chool could celebrate student success by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lassroom could celebrate student success by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elp celebrate student success by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2:39:00Z</dcterms:created>
  <dc:creator>kathy.chomey.lt</dc:creator>
  <dc:description/>
  <cp:keywords/>
  <dc:language>en-US</dc:language>
  <cp:lastModifiedBy>kathy.chomey.lt</cp:lastModifiedBy>
  <cp:lastPrinted>2009-10-04T18:36:00Z</cp:lastPrinted>
  <dcterms:modified xsi:type="dcterms:W3CDTF">2009-10-05T00:37:00Z</dcterms:modified>
  <cp:revision>2</cp:revision>
  <dc:subject/>
  <dc:title>Celebrating Student Success Survey</dc:title>
</cp:coreProperties>
</file>